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color w:val="FF0000"/>
          <w:sz w:val="28"/>
        </w:rPr>
      </w:pPr>
      <w:r>
        <w:rPr>
          <w:rFonts w:ascii="宋体" w:hAnsi="宋体" w:cs="宋体"/>
          <w:b/>
          <w:color w:val="FF0000"/>
          <w:sz w:val="28"/>
        </w:rPr>
        <w:t>第二章第一节根的生长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周第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课时</w:t>
      </w:r>
    </w:p>
    <w:p>
      <w:pPr>
        <w:pStyle w:val="Normal"/>
        <w:spacing w:before="156" w:after="156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教学目标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总结根生长的主要部位。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描述根尖的各部分结构和功能。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说明在农业中保护根的措施。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教学重、难点：探究根生长的伸长实验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（一）导入： 同学们，我们在上一节课中讲述了种子的萌发的过程，你还记得根是从何发育而来的吗？你观察过哪些植物的根？根的形态是怎样的？根是怎样生长的？根有怎样的作用？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（二）自学指导：根据下列文字及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页图填写课本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页表格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根尖的结构和特点总结为：根尖</w:t>
      </w:r>
      <w:r>
        <w:rPr>
          <w:rFonts w:ascii="宋体" w:hAnsi="宋体" w:cs="宋体"/>
          <w:color w:val="000000"/>
          <w:u w:val="none"/>
        </w:rPr>
        <w:t>结构分四部，</w:t>
      </w:r>
      <w:r>
        <w:rPr>
          <w:rFonts w:ascii="宋体" w:hAnsi="宋体" w:cs="宋体"/>
        </w:rPr>
        <w:t>根冠在前来保护；胞小核大生长点，分裂细胞多无数；停止分裂伸长区，细胞伸长增长没；表皮突起根毛区，主要吸收无机物。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ascii="宋体" w:hAnsi="宋体" w:cs="宋体"/>
        </w:rPr>
        <w:t>（三）课堂练习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 xml:space="preserve">根尖各部分细胞伸长最快的是（   ） 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根冠     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 xml:space="preserve">分生区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伸长区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成熟区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下列有关根毛的叙述正确的是（  ）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根毛布满整个根部   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根毛是非常小的根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根毛的存在有利于增大根的吸收面积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根毛是成熟区表皮细胞上长出的不定根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给农作物进行深层施肥，可以促使根系向土壤深处生长，这是依据根的什么特性（   ）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向水生长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向肥生长 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向地生长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固定植物体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根的生长主要在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进行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在显微镜下观察根的结构，自下而上是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和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。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根毛在根尖上的位置   （     ）  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随根的生长位置不变           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>随根的生长而畏缩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随根的生长而向前移动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随根的生长而落在后面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植物的根之所以能不断的伸长，是因为（  ）</w:t>
      </w:r>
    </w:p>
    <w:p>
      <w:pPr>
        <w:pStyle w:val="Normal"/>
        <w:spacing w:before="156" w:after="156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根冠不断的增加新细胞，分生区也不断的增加新细胞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>伸长区细胞不断伸长，成熟区形成了大量根毛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根冠不断的增加新细胞，伸长区细胞不断伸长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分生区细胞不断的分裂增加新细胞，伸长区细胞不断伸长</w:t>
      </w:r>
    </w:p>
    <w:p>
      <w:pPr>
        <w:pStyle w:val="Normal"/>
        <w:spacing w:before="156" w:after="156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当蚕豆种子萌发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厘米幼根时，用绘图墨水从离根的尖端处开始画八条等距离线，继续将其置于适宜条件下生长，第二天看到幼根又长出几厘米，横线距离现为（    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横线之间的距离保持不变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成熟区部分间距明显增大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分生区部分间距明显增大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伸长区部分间距明显增大</w:t>
      </w:r>
    </w:p>
    <w:p>
      <w:pPr>
        <w:pStyle w:val="Normal"/>
        <w:spacing w:before="156" w:after="156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根尖的表面被称为根冠的结构保护着，随着根在土壤里不断伸长根冠的外层细胞不断磨损，但根冠从不会磨损而消失，原因是（    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分生区细胞能分裂和分化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伸长区细胞伸长生长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根冠细胞特别耐磨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根能够长出根毛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堂堂清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下列不是根生长特性的是（     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向地性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向水性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向光性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向肥性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生区细胞具有很强的分裂能力，它分裂产生的新细胞向下和向上分化成（    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根冠和分生区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根冠和伸长区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根冠和成熟区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伸长区和成熟区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生区细胞的特点是（     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细胞小，排列紧密细胞壁薄，细胞核大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细胞伸长，液泡增大</w:t>
      </w:r>
    </w:p>
    <w:p>
      <w:pPr>
        <w:pStyle w:val="Normal"/>
        <w:spacing w:before="156" w:after="156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细胞大，排列疏松，细胞质浓厚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细胞排列紧密整齐，细胞较小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下列叙述中，不是根尖成熟区特点是（    ）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细胞停止生长并开始分化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表皮细胞向外突出形成根毛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是吸收水分和无机盐的主要部位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细胞中液泡小，细胞核大</w:t>
      </w:r>
    </w:p>
    <w:p>
      <w:pPr>
        <w:pStyle w:val="Normal"/>
        <w:spacing w:before="156" w:after="156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判断题：伸长区的细胞演变成成熟区细胞的过程属于细胞衰老 （    ）</w:t>
      </w:r>
    </w:p>
    <w:p>
      <w:pPr>
        <w:pStyle w:val="Normal"/>
        <w:spacing w:lineRule="auto" w:line="360" w:before="156" w:after="156"/>
        <w:ind w:left="42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移栽植物时，最好带土移栽，这是为了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。移栽大型树木一般要剪掉大部分枝叶，并且常选择阴天或傍晚时移栽；移栽菜苗和花草之后常要进行遮阴处理，这样做的目的均是为了</w:t>
      </w:r>
      <w:r>
        <w:rPr>
          <w:rFonts w:ascii="宋体" w:hAnsi="宋体" w:cs="宋体"/>
          <w:u w:val="single"/>
        </w:rPr>
        <w:t xml:space="preserve">                                   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>
        <w:sz w:val="24"/>
        <w:szCs w:val="24"/>
        <w:lang w:val="en-US" w:eastAsia="zh-CN"/>
      </w:rPr>
    </w:pPr>
    <w:r>
      <w:rPr>
        <w:rFonts w:eastAsia="Times New Roman"/>
        <w:sz w:val="24"/>
        <w:szCs w:val="24"/>
        <w:lang w:val="en-US" w:eastAsia="zh-CN"/>
      </w:rPr>
      <w:t xml:space="preserve">  </w:t>
    </w:r>
  </w:p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/>
    </w:pP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sz w:val="24"/>
        <w:szCs w:val="24"/>
        <w:lang w:val="en-US" w:eastAsia="zh-CN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sz w:val="21"/>
        <w:szCs w:val="21"/>
        <w:lang w:val="en-US" w:eastAsia="zh-CN"/>
      </w:rPr>
    </w:pPr>
    <w:r>
      <w:rPr>
        <w:rFonts w:cs="宋体" w:ascii="宋体" w:hAnsi="宋体"/>
        <w:sz w:val="21"/>
        <w:szCs w:val="21"/>
        <w:lang w:val="en-US" w:eastAsia="zh-CN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Administrator</dc:creator>
  <dc:description/>
  <dc:language>en-US</dc:language>
  <cp:lastModifiedBy>Administrator</cp:lastModifiedBy>
  <dcterms:modified xsi:type="dcterms:W3CDTF">2022-11-30T12:3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